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KMAKE is as DOS/WINDOWS Bankloader-utility for the Creative Labs AW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ake your own WAV-files and put them into the AWE32's 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